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рішення третьої сес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районн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сьомого склика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____ березня 2016 року №___</w:t>
      </w:r>
    </w:p>
    <w:p>
      <w:pPr>
        <w:pStyle w:val="Normal"/>
        <w:ind w:firstLine="10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08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3780" w:leader="none"/>
        </w:tabs>
        <w:ind w:firstLine="1080"/>
        <w:jc w:val="center"/>
        <w:rPr/>
      </w:pPr>
      <w:r>
        <w:rPr>
          <w:b/>
          <w:sz w:val="28"/>
          <w:szCs w:val="28"/>
          <w:lang w:val="uk-UA"/>
        </w:rPr>
        <w:t>об’єктів спільної комунальної  власності територіальних громад району, що підлягають приватизації у 2016 році</w:t>
      </w:r>
    </w:p>
    <w:p>
      <w:pPr>
        <w:pStyle w:val="Normal"/>
        <w:ind w:firstLine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3060"/>
        <w:gridCol w:w="298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об’єк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приватизації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 колишнього будинку  дитячої та юнацької  творчост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. Хмельницьког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яхом аукціону, а в разі відсутності покупців – шляхом викупу. При необхідності продаж здійснити частин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 будівля  колишнього кінотеатру  «Ми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. Хмельницьког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яхом аукціону, а в разі відсутності покупців – шляхом викуп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даль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частина цілісного майнового комплексу ліквідованого ПТУ № 4 м. Бахмач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ин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ого район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Паркова, 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яхом аукціону, а в разі відсутності покупців – шляхом викуп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  колишнього  будинку культури  (частина цілісного майнового комплексу ліквідованого ПТУ № 4 м. Бахмач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.Хмельницького, 1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яхом аукціону , а в разі відсутності покупців – шляхом викуп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удинки  № 3, 5 (частина ліквідованого м</w:t>
            </w:r>
            <w:r>
              <w:rPr>
                <w:sz w:val="28"/>
                <w:szCs w:val="28"/>
              </w:rPr>
              <w:t>айнов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комплекс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ліквідованого Часниківського навчально-виховного комплексу «Загальноосвітн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-ІІ ст. – дошкільний навчальний заклад»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Часниківка</w:t>
            </w:r>
            <w:r>
              <w:rPr>
                <w:sz w:val="28"/>
                <w:szCs w:val="28"/>
                <w:lang w:val="uk-UA"/>
              </w:rPr>
              <w:t xml:space="preserve"> Бахмацького району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Шкільна, 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яхом аукціону , а в разі відсутності покупців – шляхом викупу. При необхідності продаж здійснити частин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аражі секції  № 3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. Хмельницьког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яхом аукціону, а в разі відсутності покупців – шляхом викупу. При необхідності продаж здійснити частинам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lang w:val="uk-UA"/>
        </w:rPr>
        <w:t>З</w:t>
      </w:r>
      <w:r>
        <w:rPr>
          <w:b/>
          <w:sz w:val="28"/>
        </w:rPr>
        <w:t>аступник голови районної ради</w:t>
      </w:r>
      <w:r>
        <w:rPr>
          <w:b/>
          <w:sz w:val="28"/>
          <w:lang w:val="uk-UA"/>
        </w:rPr>
        <w:t xml:space="preserve">                                                   А.П. Бонда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01:00Z</dcterms:created>
  <dc:creator>Lena</dc:creator>
  <dc:description/>
  <cp:keywords/>
  <dc:language>en-US</dc:language>
  <cp:lastModifiedBy>Lena</cp:lastModifiedBy>
  <dcterms:modified xsi:type="dcterms:W3CDTF">2016-03-01T07:01:00Z</dcterms:modified>
  <cp:revision>2</cp:revision>
  <dc:subject/>
  <dc:title/>
</cp:coreProperties>
</file>